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t>Ce document énumère les questions auxquelles les invités devront répondre à la fin de la soirée, à partir de leurs conclusions pendant l’enquête. Les questions doivent être posées, puis résolues dans l’ordre dépeint ici (les réponses sont en rouge à côté, naturellement aucun invité ne doit voir ce document !)</w:t>
      </w:r>
    </w:p>
    <w:p>
      <w:pPr>
        <w:pStyle w:val="Normal"/>
        <w:rPr/>
      </w:pPr>
      <w:r>
        <w:rPr/>
      </w:r>
    </w:p>
    <w:p>
      <w:pPr>
        <w:pStyle w:val="Normal"/>
        <w:rPr/>
      </w:pPr>
      <w:r>
        <w:rPr/>
        <w:tab/>
        <w:t xml:space="preserve">Le déroulement sera comme suit : question par question, les joueurs devront procéder à une enchère de points d’action qu’ils sont prêts à dépenser pour que leur réponse personnelle soit en tête. Le ou les vainqueurs ex-æquo dépensent la somme enchérie. A l’issue des enchères, chaque invité écrira sa théorie sur un papier qu’il glissera dans une enveloppe, et les enveloppes seront scotchées au tableau par ordre d’arrivée (la plus haute étant celle de l’invité qui a gagné les enchères, puis celles des invités qui ont perdu les enchères ou n’ont pas enchéri du tout). Une fois l’enchère achevée pour la première question, répétez le processus pour la deuxième, et ainsi de suite. </w:t>
      </w:r>
    </w:p>
    <w:p>
      <w:pPr>
        <w:pStyle w:val="Normal"/>
        <w:rPr/>
      </w:pPr>
      <w:r>
        <w:rPr/>
        <w:tab/>
        <w:t>Lorsque toutes les enchères de questions auront pris fin, chaque invité devra glisser dans une enveloppe un morceau de papier sur lequel sera inscrit son ou ses objectif(s) personnel(s) de la soirée, et s’il l’a réussi ou non (si l’objectif consistait en une question à élucider, il doit inscrire son hypothèse).</w:t>
      </w:r>
    </w:p>
    <w:p>
      <w:pPr>
        <w:pStyle w:val="Normal"/>
        <w:rPr/>
      </w:pPr>
      <w:r>
        <w:rPr/>
        <w:tab/>
        <w:t xml:space="preserve">Une fois cela fait, les questions du questionnaire seront résolues une à une (il est crucial que les invités répondent à toutes les questions d’abord et seulement ensuite que la vérité soit énoncée, car répondre aux questions au fur et à mesure donnerait des indices sur les suivantes !). A chaque fois, la ou les réponses arrivée(s) en tête seront lues par l’organisateur : si au moins un des invités vainqueurs de l’enchère a trouvé une réponse plus ou moins exacte (donnez le point quand même s’il manque des détails mais que le joueur a clairement résolu le mystère), tous les vainqueurs ayant trouvé la réponse gagnent un point, et les enveloppes restantes ne sont pas lues, que leur théorie ait été correcte ou non. Sinon, passez aux invités n’ayant pas gagné les enchères : ceux d’entre eux ayant trouvé la bonne théorie gagnent un point. Si aucune des huit théories n’est bonne, aucun point n’est attribué. </w:t>
      </w:r>
    </w:p>
    <w:p>
      <w:pPr>
        <w:pStyle w:val="Normal"/>
        <w:rPr/>
      </w:pPr>
      <w:r>
        <w:rPr/>
        <w:tab/>
        <w:t>Une fois que toutes les questions auront été résolues, chaque invité aura donc un total de points. Les enveloppes des objectifs personnels seront alors ouvertes : chaque invité ayant réussi son objectif verra alors son total de points doublé. L’invité ayant à la fin le plus grand total de points sera déclaré vainqueur de la soirée.</w:t>
      </w:r>
    </w:p>
    <w:p>
      <w:pPr>
        <w:pStyle w:val="Normal"/>
        <w:rPr/>
      </w:pPr>
      <w:r>
        <w:rPr/>
        <w:tab/>
        <w:t xml:space="preserve">NOTE : les tueurs d’Alice Clément et de William Arraughe/Michel Sokraut doivent rester non démasqués jusqu’à la toute fin, à savoir l’ouverture des enveloppes d’objectifs personnels, s’ils veulent voir leurs points doublés. S’ils essaient de gagner un point en se dénonçant en répondant aux questions 8 et 9, leur bonus double sera automatiquement perdu. Bien sûr ils ont tout à fait le droit de se dénoncer dans le cadre d’un choix stratégique s’ils soupçonnent qu’ils sont de toute façon déjà démasqués par au moins une personne et que leur bonus est perdu quoi qu’il arrive. </w:t>
      </w:r>
    </w:p>
    <w:p>
      <w:pPr>
        <w:pStyle w:val="Normal"/>
        <w:rPr/>
      </w:pPr>
      <w:r>
        <w:rPr/>
      </w:r>
    </w:p>
    <w:p>
      <w:pPr>
        <w:pStyle w:val="Normal"/>
        <w:rPr/>
      </w:pPr>
      <w:r>
        <w:rPr/>
      </w:r>
    </w:p>
    <w:p>
      <w:pPr>
        <w:pStyle w:val="Normal"/>
        <w:rPr>
          <w:color w:val="FF0000"/>
        </w:rPr>
      </w:pPr>
      <w:r>
        <w:rPr>
          <w:b/>
          <w:u w:val="single"/>
        </w:rPr>
        <w:t>QUESTION 1</w:t>
      </w:r>
      <w:r>
        <w:rPr/>
        <w:t xml:space="preserve"> = pourquoi William Arraughe a-t-il été la première victime du tueur, pourquoi pas quelqu’un d’autre ? </w:t>
      </w:r>
      <w:r>
        <w:rPr>
          <w:color w:val="FF0000"/>
        </w:rPr>
        <w:t>William Arraughe a été tué en premier car le tueur était l’ancien propriétaire de la maison, et lui a vendu en échange que William organise la séance de spiritisme, sans savoir qu’il allait mourir. Si quelqu’un d’autre était mort d’abord, William aurait compris que c’était un piège et appelé la police ou révélé à tout le monde qui l’avait manipulé et était responsable.</w:t>
      </w:r>
    </w:p>
    <w:p>
      <w:pPr>
        <w:pStyle w:val="Normal"/>
        <w:rPr>
          <w:color w:val="FF0000"/>
        </w:rPr>
      </w:pPr>
      <w:r>
        <w:rPr>
          <w:color w:val="FF0000"/>
        </w:rPr>
      </w:r>
    </w:p>
    <w:p>
      <w:pPr>
        <w:pStyle w:val="Normal"/>
        <w:rPr>
          <w:color w:val="FF0000"/>
        </w:rPr>
      </w:pPr>
      <w:r>
        <w:rPr>
          <w:b/>
          <w:u w:val="single"/>
        </w:rPr>
        <w:t>QUESTION 2</w:t>
      </w:r>
      <w:r>
        <w:rPr/>
        <w:t xml:space="preserve"> = comment le tueur s’y est-il pris pour tuer William Arraughe ? </w:t>
      </w:r>
      <w:r>
        <w:rPr>
          <w:color w:val="FF0000"/>
        </w:rPr>
        <w:t xml:space="preserve">Le tueur, puisqu’il faisait partie de l’organisation de la soirée, a disposé dans la salle de bain avant l’arrivée de tout le monde : du charbon sur la poignée, une cale à côté de la porte reliée à un fil de pêche et un distributeur de savon piégé contenant une seringue de permanganate de potassium. William est entré, s’est sali la main sur la poignée, a voulu se laver mais s’est injecté le permanganate de potassium en appuyant sur le distributeur, et n’a pas pu sortir puisque le tueur avait entre temps tiré la cale sous la porte au moyen du fil de pêche. </w:t>
      </w:r>
    </w:p>
    <w:p>
      <w:pPr>
        <w:pStyle w:val="Normal"/>
        <w:rPr>
          <w:color w:val="FF0000"/>
          <w:u w:val="single"/>
        </w:rPr>
      </w:pPr>
      <w:r>
        <w:rPr>
          <w:color w:val="FF0000"/>
          <w:u w:val="single"/>
        </w:rPr>
      </w:r>
    </w:p>
    <w:p>
      <w:pPr>
        <w:pStyle w:val="Normal"/>
        <w:rPr>
          <w:color w:val="FF0000"/>
        </w:rPr>
      </w:pPr>
      <w:r>
        <w:rPr>
          <w:b/>
          <w:u w:val="single"/>
        </w:rPr>
        <w:t>QUESTION 3</w:t>
      </w:r>
      <w:r>
        <w:rPr/>
        <w:t xml:space="preserve"> = comment le tueur s’y est-il pris pour tuer Michel Sokraut ? </w:t>
      </w:r>
      <w:r>
        <w:rPr>
          <w:color w:val="FF0000"/>
        </w:rPr>
        <w:t xml:space="preserve">Au cas où Michel aurait tenté de fuir pour alerter la police, le tueur avait dissimulé une seringue de permanganate de potassium dans le siège conducteur, qui l’a piqué dans la fesse quand il s’est assis. </w:t>
      </w:r>
    </w:p>
    <w:p>
      <w:pPr>
        <w:pStyle w:val="Normal"/>
        <w:rPr>
          <w:color w:val="FF0000"/>
        </w:rPr>
      </w:pPr>
      <w:r>
        <w:rPr>
          <w:color w:val="FF0000"/>
        </w:rPr>
      </w:r>
    </w:p>
    <w:p>
      <w:pPr>
        <w:pStyle w:val="Normal"/>
        <w:rPr>
          <w:color w:val="FF0000"/>
        </w:rPr>
      </w:pPr>
      <w:r>
        <w:rPr>
          <w:b/>
          <w:u w:val="single"/>
        </w:rPr>
        <w:t>QUESTION 4</w:t>
      </w:r>
      <w:r>
        <w:rPr/>
        <w:t xml:space="preserve"> = pourquoi le corps de Michel Sokraut a été retrouvé chez Raymond Jeldar ? </w:t>
      </w:r>
      <w:r>
        <w:rPr>
          <w:color w:val="FF0000"/>
        </w:rPr>
        <w:t>Sue le tableau de bord de sa voiture se trouvait un mot qu’il devait lire après avoir été piqué, lui disant qu’il trouverait l’antidote chez Raymond Jeldar, mais comme il n’avait pas la clé du buffet, la réaction chimique l’a tué.</w:t>
      </w:r>
    </w:p>
    <w:p>
      <w:pPr>
        <w:pStyle w:val="Normal"/>
        <w:rPr>
          <w:color w:val="FF0000"/>
        </w:rPr>
      </w:pPr>
      <w:r>
        <w:rPr>
          <w:color w:val="FF0000"/>
        </w:rPr>
      </w:r>
    </w:p>
    <w:p>
      <w:pPr>
        <w:pStyle w:val="Normal"/>
        <w:rPr>
          <w:color w:val="FF0000"/>
        </w:rPr>
      </w:pPr>
      <w:r>
        <w:rPr>
          <w:b/>
          <w:u w:val="single"/>
        </w:rPr>
        <w:t>QUESTION 5</w:t>
      </w:r>
      <w:r>
        <w:rPr/>
        <w:t xml:space="preserve"> = que représentent les deux endroits où William et Michel ont été tués ? </w:t>
      </w:r>
      <w:r>
        <w:rPr>
          <w:color w:val="FF0000"/>
        </w:rPr>
        <w:t>C’est sous les fenêtres de la salle de bain que le corps d’Alice a été trouvé, et c’est dans l’appartement de Raymond Jeldar qu’Alice est morte, le but était donc qu’ils meurent sur les deux lieux les plus probables où la mort d’Alice s’est produite.</w:t>
      </w:r>
    </w:p>
    <w:p>
      <w:pPr>
        <w:pStyle w:val="Normal"/>
        <w:rPr>
          <w:color w:val="FF0000"/>
        </w:rPr>
      </w:pPr>
      <w:r>
        <w:rPr>
          <w:color w:val="FF0000"/>
        </w:rPr>
      </w:r>
    </w:p>
    <w:p>
      <w:pPr>
        <w:pStyle w:val="Normal"/>
        <w:rPr>
          <w:color w:val="FF0000"/>
        </w:rPr>
      </w:pPr>
      <w:r>
        <w:rPr>
          <w:b/>
          <w:u w:val="single"/>
        </w:rPr>
        <w:t>QUESTION 6</w:t>
      </w:r>
      <w:r>
        <w:rPr/>
        <w:t xml:space="preserve"> = que comptait accomplir le tueur avec le jeu macabre qu’il a mis en place ce soir, quel est son but ultime ? </w:t>
      </w:r>
      <w:r>
        <w:rPr>
          <w:color w:val="FF0000"/>
        </w:rPr>
        <w:t xml:space="preserve">Il voulait découvrir l’endroit exact de la mort d’Alice et y tuer quelqu’un, afin de pouvoir invoquer son esprit, ce qui explique aussi la présence de beaucoup de miroirs et que chaque invité ait eu un lien passé avec l’affaire ou avec Alice. </w:t>
      </w:r>
    </w:p>
    <w:p>
      <w:pPr>
        <w:pStyle w:val="Normal"/>
        <w:rPr>
          <w:color w:val="FF0000"/>
        </w:rPr>
      </w:pPr>
      <w:r>
        <w:rPr>
          <w:color w:val="FF0000"/>
        </w:rPr>
      </w:r>
    </w:p>
    <w:p>
      <w:pPr>
        <w:pStyle w:val="Normal"/>
        <w:rPr>
          <w:color w:val="FF0000"/>
        </w:rPr>
      </w:pPr>
      <w:r>
        <w:rPr>
          <w:b/>
          <w:u w:val="single"/>
        </w:rPr>
        <w:t>QUESTION 7</w:t>
      </w:r>
      <w:r>
        <w:rPr/>
        <w:t xml:space="preserve"> = les évènements de la soirée sont-ils rationnels ou surnaturels ? </w:t>
      </w:r>
      <w:r>
        <w:rPr>
          <w:color w:val="FF0000"/>
        </w:rPr>
        <w:t xml:space="preserve">Surnaturels, car la montre de Michel révèle qu’il était déjà mort quand il a parlé au téléphone avec les invités, et le message sanglant écrit sur le miroir de la salle de bain trahit l’identité du meurtrier, alors que William n’aurait jamais pu la connaître, c’est donc que le fantôme d’Alice a pu être invoqué assez longtemps pour écrire ça. </w:t>
      </w:r>
    </w:p>
    <w:p>
      <w:pPr>
        <w:pStyle w:val="Normal"/>
        <w:rPr>
          <w:color w:val="FF0000"/>
        </w:rPr>
      </w:pPr>
      <w:r>
        <w:rPr>
          <w:color w:val="FF0000"/>
        </w:rPr>
      </w:r>
    </w:p>
    <w:p>
      <w:pPr>
        <w:pStyle w:val="Normal"/>
        <w:rPr>
          <w:color w:val="FF0000"/>
        </w:rPr>
      </w:pPr>
      <w:r>
        <w:rPr>
          <w:b/>
          <w:u w:val="single"/>
        </w:rPr>
        <w:t>QUESTION 8</w:t>
      </w:r>
      <w:r>
        <w:rPr/>
        <w:t xml:space="preserve"> = pourquoi Alice Clément a été tuée il y a 4 ans ? </w:t>
      </w:r>
      <w:r>
        <w:rPr>
          <w:color w:val="FF0000"/>
        </w:rPr>
        <w:t>Le tueur lui avait donné du Chromastase, qui avait été interdit à la vente car les effets secondaires étaient trop imprévisibles. C’est la raison pour laquelle son état s’était brusquement amélioré 6 mois avant sa mort. Cela a réduit les effets de l’achromatopsie, mais a également déclenché des effets secondaires de plus en plus graves (hémorragies des muqueuses, migraines…). Voyant qu’Alice allait le dénoncer, le tueur a découvert qu’elle se rendait en secret chez Raymond Jeldar et l’a tuée là-bas pour qu’elle ne parle pas.</w:t>
      </w:r>
    </w:p>
    <w:p>
      <w:pPr>
        <w:pStyle w:val="Normal"/>
        <w:rPr>
          <w:color w:val="FF0000"/>
          <w:u w:val="single"/>
        </w:rPr>
      </w:pPr>
      <w:r>
        <w:rPr>
          <w:color w:val="FF0000"/>
          <w:u w:val="single"/>
        </w:rPr>
      </w:r>
    </w:p>
    <w:p>
      <w:pPr>
        <w:pStyle w:val="Normal"/>
        <w:rPr>
          <w:color w:val="FF0000"/>
        </w:rPr>
      </w:pPr>
      <w:r>
        <w:rPr>
          <w:b/>
          <w:u w:val="single"/>
        </w:rPr>
        <w:t>QUESTION 9</w:t>
      </w:r>
      <w:r>
        <w:rPr/>
        <w:t xml:space="preserve"> = quelle était la nature EXACTE de l’arme du crime qui a tué Alice Clément ? </w:t>
      </w:r>
      <w:r>
        <w:rPr>
          <w:color w:val="FF0000"/>
        </w:rPr>
        <w:t>Il s’agissait d’une chaîne servant à attacher un vélo avec un cadenas.</w:t>
      </w:r>
    </w:p>
    <w:p>
      <w:pPr>
        <w:pStyle w:val="Normal"/>
        <w:rPr>
          <w:color w:val="FF0000"/>
        </w:rPr>
      </w:pPr>
      <w:r>
        <w:rPr>
          <w:color w:val="FF0000"/>
        </w:rPr>
      </w:r>
    </w:p>
    <w:p>
      <w:pPr>
        <w:pStyle w:val="Normal"/>
        <w:rPr>
          <w:color w:val="FF0000"/>
        </w:rPr>
      </w:pPr>
      <w:r>
        <w:rPr>
          <w:b/>
          <w:u w:val="single"/>
        </w:rPr>
        <w:t>QUESTION 10</w:t>
      </w:r>
      <w:r>
        <w:rPr/>
        <w:t xml:space="preserve"> = qui a tué Alice Clément il y a 4 ans ? </w:t>
      </w:r>
      <w:r>
        <w:rPr>
          <w:color w:val="FF0000"/>
        </w:rPr>
        <w:t xml:space="preserve">Noémie Barms. </w:t>
      </w:r>
    </w:p>
    <w:p>
      <w:pPr>
        <w:pStyle w:val="Normal"/>
        <w:rPr>
          <w:b/>
          <w:b/>
          <w:color w:val="FF0000"/>
          <w:u w:val="single"/>
        </w:rPr>
      </w:pPr>
      <w:r>
        <w:rPr>
          <w:b/>
          <w:color w:val="FF0000"/>
          <w:u w:val="single"/>
        </w:rPr>
      </w:r>
    </w:p>
    <w:p>
      <w:pPr>
        <w:pStyle w:val="Normal"/>
        <w:rPr/>
      </w:pPr>
      <w:r>
        <w:rPr>
          <w:b/>
          <w:u w:val="single"/>
        </w:rPr>
        <w:t>QUESTION 11</w:t>
      </w:r>
      <w:r>
        <w:rPr/>
        <w:t xml:space="preserve"> = qui a tué William Arraughe, Michel Sokraut et a organisé les évènements de la soirée ? </w:t>
      </w:r>
      <w:r>
        <w:rPr>
          <w:color w:val="FF0000"/>
        </w:rPr>
        <w:t>Alexis Kochan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23:10:00Z</dcterms:created>
  <dc:creator>Renaud</dc:creator>
  <dc:description/>
  <cp:keywords/>
  <dc:language>en-US</dc:language>
  <cp:lastModifiedBy>GUYLAIN</cp:lastModifiedBy>
  <dcterms:modified xsi:type="dcterms:W3CDTF">2011-08-08T13:48:00Z</dcterms:modified>
  <cp:revision>157</cp:revision>
  <dc:subject/>
  <dc:title/>
</cp:coreProperties>
</file>